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147237711"/>
            <w:bookmarkEnd w:id="0"/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455/ 850.24.00434</w:t>
            </w:r>
            <w:r>
              <w:rPr>
                <w:b/>
              </w:rPr>
              <w:t xml:space="preserve"> /2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Поддержка официальных групп в социальных сетях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06» ноября 2024г. 17:0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6» ноября 2024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567" w:leader="none"/>
              </w:tabs>
              <w:spacing w:before="0" w:after="0"/>
              <w:contextualSpacing/>
              <w:jc w:val="both"/>
              <w:outlineLvl w:val="0"/>
              <w:rPr>
                <w:color w:val="1F4E79"/>
              </w:rPr>
            </w:pPr>
            <w:r>
              <w:rPr>
                <w:color w:val="1F4E79"/>
              </w:rPr>
              <w:t>2 665 813,33 руб. без НДС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8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/>
            </w:pPr>
            <w:r>
              <w:rPr/>
              <w:t>23.10.2024 23:42:2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/>
            </w:pPr>
            <w:r>
              <w:rPr/>
              <w:t>25.10.2024 11:49:1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0.2024 20:31:0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24 10:35:3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24 10:48:1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24 11:58:1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24 12:34:4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24 13:13:3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24 13:47:1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24 13:47:33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 к протоколу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8"/>
        <w:jc w:val="both"/>
        <w:rPr>
          <w:b/>
          <w:b/>
        </w:rPr>
      </w:pPr>
      <w:r>
        <w:rPr/>
        <w:t>Предлагается отклонить заявки участников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0385678"/>
      <w:bookmarkEnd w:id="1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к протоколу).</w:t>
      </w:r>
    </w:p>
    <w:p>
      <w:pPr>
        <w:pStyle w:val="Normal"/>
        <w:widowControl w:val="false"/>
        <w:ind w:firstLine="708"/>
        <w:jc w:val="both"/>
        <w:rPr/>
      </w:pPr>
      <w:r>
        <w:rPr/>
      </w:r>
      <w:bookmarkStart w:id="2" w:name="_Hlk90385678"/>
      <w:bookmarkStart w:id="3" w:name="_Hlk90385678"/>
      <w:bookmarkEnd w:id="3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Одобрить Сводный отчет Экспертной группы по оценке заявок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заявки участников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4" w:name="_Hlk159244293"/>
      <w:bookmarkEnd w:id="4"/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  <w:bookmarkStart w:id="5" w:name="_Hlk159244293"/>
      <w:bookmarkStart w:id="6" w:name="_Hlk159244293"/>
      <w:bookmarkEnd w:id="6"/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13:00Z</dcterms:created>
  <dc:creator/>
  <dc:description/>
  <cp:keywords/>
  <dc:language>en-US</dc:language>
  <cp:lastModifiedBy/>
  <dcterms:modified xsi:type="dcterms:W3CDTF">2024-11-06T10:14:00Z</dcterms:modified>
  <cp:revision>1</cp:revision>
  <dc:subject/>
  <dc:title>Протокол вскрытия конвертов</dc:title>
</cp:coreProperties>
</file>